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38  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8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36575</wp:posOffset>
                      </wp:positionV>
                      <wp:extent cx="3335655" cy="171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71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2703">
                                    <a:moveTo>
                                      <a:pt x="4792" y="1541"/>
                                    </a:moveTo>
                                    <a:cubicBezTo>
                                      <a:pt x="4807" y="1556"/>
                                      <a:pt x="4768" y="1614"/>
                                      <a:pt x="4792" y="1639"/>
                                    </a:cubicBezTo>
                                    <a:cubicBezTo>
                                      <a:pt x="4816" y="1664"/>
                                      <a:pt x="4890" y="1663"/>
                                      <a:pt x="4934" y="1691"/>
                                    </a:cubicBezTo>
                                    <a:cubicBezTo>
                                      <a:pt x="4978" y="1719"/>
                                      <a:pt x="5009" y="1783"/>
                                      <a:pt x="5054" y="1804"/>
                                    </a:cubicBezTo>
                                    <a:cubicBezTo>
                                      <a:pt x="5099" y="1825"/>
                                      <a:pt x="5172" y="1803"/>
                                      <a:pt x="5204" y="1819"/>
                                    </a:cubicBezTo>
                                    <a:cubicBezTo>
                                      <a:pt x="5236" y="1835"/>
                                      <a:pt x="5253" y="1876"/>
                                      <a:pt x="5249" y="1901"/>
                                    </a:cubicBezTo>
                                    <a:cubicBezTo>
                                      <a:pt x="5245" y="1926"/>
                                      <a:pt x="5199" y="1947"/>
                                      <a:pt x="5182" y="1969"/>
                                    </a:cubicBezTo>
                                    <a:cubicBezTo>
                                      <a:pt x="5165" y="1991"/>
                                      <a:pt x="5140" y="2009"/>
                                      <a:pt x="5144" y="2036"/>
                                    </a:cubicBezTo>
                                    <a:cubicBezTo>
                                      <a:pt x="5148" y="2063"/>
                                      <a:pt x="5213" y="2107"/>
                                      <a:pt x="5204" y="2134"/>
                                    </a:cubicBezTo>
                                    <a:cubicBezTo>
                                      <a:pt x="5195" y="2161"/>
                                      <a:pt x="5134" y="2192"/>
                                      <a:pt x="5092" y="2201"/>
                                    </a:cubicBezTo>
                                    <a:cubicBezTo>
                                      <a:pt x="5050" y="2210"/>
                                      <a:pt x="4988" y="2172"/>
                                      <a:pt x="4949" y="2186"/>
                                    </a:cubicBezTo>
                                    <a:cubicBezTo>
                                      <a:pt x="4910" y="2200"/>
                                      <a:pt x="4903" y="2276"/>
                                      <a:pt x="4859" y="2284"/>
                                    </a:cubicBezTo>
                                    <a:cubicBezTo>
                                      <a:pt x="4815" y="2292"/>
                                      <a:pt x="4726" y="2230"/>
                                      <a:pt x="4687" y="2231"/>
                                    </a:cubicBezTo>
                                    <a:cubicBezTo>
                                      <a:pt x="4648" y="2232"/>
                                      <a:pt x="4646" y="2255"/>
                                      <a:pt x="4627" y="2291"/>
                                    </a:cubicBezTo>
                                    <a:cubicBezTo>
                                      <a:pt x="4608" y="2327"/>
                                      <a:pt x="4620" y="2422"/>
                                      <a:pt x="4574" y="2449"/>
                                    </a:cubicBezTo>
                                    <a:cubicBezTo>
                                      <a:pt x="4528" y="2476"/>
                                      <a:pt x="4393" y="2469"/>
                                      <a:pt x="4349" y="2456"/>
                                    </a:cubicBezTo>
                                    <a:cubicBezTo>
                                      <a:pt x="4305" y="2443"/>
                                      <a:pt x="4347" y="2386"/>
                                      <a:pt x="4312" y="2374"/>
                                    </a:cubicBezTo>
                                    <a:cubicBezTo>
                                      <a:pt x="4277" y="2362"/>
                                      <a:pt x="4185" y="2354"/>
                                      <a:pt x="4139" y="2381"/>
                                    </a:cubicBezTo>
                                    <a:cubicBezTo>
                                      <a:pt x="4093" y="2408"/>
                                      <a:pt x="4063" y="2514"/>
                                      <a:pt x="4034" y="2539"/>
                                    </a:cubicBezTo>
                                    <a:cubicBezTo>
                                      <a:pt x="4005" y="2564"/>
                                      <a:pt x="3988" y="2547"/>
                                      <a:pt x="3967" y="2531"/>
                                    </a:cubicBezTo>
                                    <a:cubicBezTo>
                                      <a:pt x="3946" y="2515"/>
                                      <a:pt x="3927" y="2455"/>
                                      <a:pt x="3907" y="2441"/>
                                    </a:cubicBezTo>
                                    <a:cubicBezTo>
                                      <a:pt x="3887" y="2427"/>
                                      <a:pt x="3878" y="2438"/>
                                      <a:pt x="3847" y="2449"/>
                                    </a:cubicBezTo>
                                    <a:cubicBezTo>
                                      <a:pt x="3816" y="2460"/>
                                      <a:pt x="3760" y="2504"/>
                                      <a:pt x="3719" y="2509"/>
                                    </a:cubicBezTo>
                                    <a:cubicBezTo>
                                      <a:pt x="3678" y="2514"/>
                                      <a:pt x="3633" y="2484"/>
                                      <a:pt x="3599" y="2479"/>
                                    </a:cubicBezTo>
                                    <a:cubicBezTo>
                                      <a:pt x="3565" y="2474"/>
                                      <a:pt x="3560" y="2446"/>
                                      <a:pt x="3517" y="2479"/>
                                    </a:cubicBezTo>
                                    <a:cubicBezTo>
                                      <a:pt x="3474" y="2512"/>
                                      <a:pt x="3384" y="2645"/>
                                      <a:pt x="3344" y="2674"/>
                                    </a:cubicBezTo>
                                    <a:cubicBezTo>
                                      <a:pt x="3304" y="2703"/>
                                      <a:pt x="3283" y="2666"/>
                                      <a:pt x="3277" y="2651"/>
                                    </a:cubicBezTo>
                                    <a:cubicBezTo>
                                      <a:pt x="3271" y="2636"/>
                                      <a:pt x="3308" y="2625"/>
                                      <a:pt x="3307" y="2584"/>
                                    </a:cubicBezTo>
                                    <a:cubicBezTo>
                                      <a:pt x="3306" y="2543"/>
                                      <a:pt x="3255" y="2495"/>
                                      <a:pt x="3269" y="2404"/>
                                    </a:cubicBezTo>
                                    <a:cubicBezTo>
                                      <a:pt x="3283" y="2313"/>
                                      <a:pt x="3375" y="2106"/>
                                      <a:pt x="3389" y="2036"/>
                                    </a:cubicBezTo>
                                    <a:cubicBezTo>
                                      <a:pt x="3403" y="1966"/>
                                      <a:pt x="3369" y="1990"/>
                                      <a:pt x="3352" y="1984"/>
                                    </a:cubicBezTo>
                                    <a:cubicBezTo>
                                      <a:pt x="3335" y="1978"/>
                                      <a:pt x="3310" y="1985"/>
                                      <a:pt x="3284" y="1999"/>
                                    </a:cubicBezTo>
                                    <a:cubicBezTo>
                                      <a:pt x="3258" y="2013"/>
                                      <a:pt x="3225" y="2056"/>
                                      <a:pt x="3194" y="2066"/>
                                    </a:cubicBezTo>
                                    <a:cubicBezTo>
                                      <a:pt x="3163" y="2076"/>
                                      <a:pt x="3114" y="2078"/>
                                      <a:pt x="3097" y="2059"/>
                                    </a:cubicBezTo>
                                    <a:cubicBezTo>
                                      <a:pt x="3080" y="2040"/>
                                      <a:pt x="3109" y="1970"/>
                                      <a:pt x="3089" y="1954"/>
                                    </a:cubicBezTo>
                                    <a:cubicBezTo>
                                      <a:pt x="3069" y="1938"/>
                                      <a:pt x="3019" y="1947"/>
                                      <a:pt x="2977" y="1961"/>
                                    </a:cubicBezTo>
                                    <a:cubicBezTo>
                                      <a:pt x="2935" y="1975"/>
                                      <a:pt x="2874" y="2030"/>
                                      <a:pt x="2834" y="2036"/>
                                    </a:cubicBezTo>
                                    <a:cubicBezTo>
                                      <a:pt x="2794" y="2042"/>
                                      <a:pt x="2768" y="1988"/>
                                      <a:pt x="2737" y="1999"/>
                                    </a:cubicBezTo>
                                    <a:cubicBezTo>
                                      <a:pt x="2706" y="2010"/>
                                      <a:pt x="2681" y="2090"/>
                                      <a:pt x="2647" y="2104"/>
                                    </a:cubicBezTo>
                                    <a:cubicBezTo>
                                      <a:pt x="2613" y="2118"/>
                                      <a:pt x="2570" y="2089"/>
                                      <a:pt x="2534" y="2081"/>
                                    </a:cubicBezTo>
                                    <a:cubicBezTo>
                                      <a:pt x="2498" y="2073"/>
                                      <a:pt x="2456" y="2078"/>
                                      <a:pt x="2429" y="2059"/>
                                    </a:cubicBezTo>
                                    <a:cubicBezTo>
                                      <a:pt x="2402" y="2040"/>
                                      <a:pt x="2409" y="1984"/>
                                      <a:pt x="2369" y="1969"/>
                                    </a:cubicBezTo>
                                    <a:cubicBezTo>
                                      <a:pt x="2329" y="1954"/>
                                      <a:pt x="2231" y="1948"/>
                                      <a:pt x="2189" y="1969"/>
                                    </a:cubicBezTo>
                                    <a:cubicBezTo>
                                      <a:pt x="2147" y="1990"/>
                                      <a:pt x="2139" y="2076"/>
                                      <a:pt x="2114" y="2096"/>
                                    </a:cubicBezTo>
                                    <a:cubicBezTo>
                                      <a:pt x="2089" y="2116"/>
                                      <a:pt x="2071" y="2113"/>
                                      <a:pt x="2039" y="2089"/>
                                    </a:cubicBezTo>
                                    <a:cubicBezTo>
                                      <a:pt x="2007" y="2065"/>
                                      <a:pt x="1949" y="1978"/>
                                      <a:pt x="1919" y="1954"/>
                                    </a:cubicBezTo>
                                    <a:cubicBezTo>
                                      <a:pt x="1889" y="1930"/>
                                      <a:pt x="1879" y="1940"/>
                                      <a:pt x="1859" y="1942"/>
                                    </a:cubicBezTo>
                                    <a:cubicBezTo>
                                      <a:pt x="1839" y="1944"/>
                                      <a:pt x="1828" y="1950"/>
                                      <a:pt x="1799" y="1969"/>
                                    </a:cubicBezTo>
                                    <a:cubicBezTo>
                                      <a:pt x="1770" y="1988"/>
                                      <a:pt x="1726" y="2045"/>
                                      <a:pt x="1687" y="2054"/>
                                    </a:cubicBezTo>
                                    <a:cubicBezTo>
                                      <a:pt x="1648" y="2063"/>
                                      <a:pt x="1594" y="2035"/>
                                      <a:pt x="1567" y="2024"/>
                                    </a:cubicBezTo>
                                    <a:cubicBezTo>
                                      <a:pt x="1540" y="2013"/>
                                      <a:pt x="1554" y="1981"/>
                                      <a:pt x="1522" y="1987"/>
                                    </a:cubicBezTo>
                                    <a:cubicBezTo>
                                      <a:pt x="1490" y="1993"/>
                                      <a:pt x="1407" y="2064"/>
                                      <a:pt x="1372" y="2062"/>
                                    </a:cubicBezTo>
                                    <a:cubicBezTo>
                                      <a:pt x="1337" y="2060"/>
                                      <a:pt x="1333" y="2004"/>
                                      <a:pt x="1312" y="1972"/>
                                    </a:cubicBezTo>
                                    <a:cubicBezTo>
                                      <a:pt x="1291" y="1940"/>
                                      <a:pt x="1271" y="1903"/>
                                      <a:pt x="1244" y="1867"/>
                                    </a:cubicBezTo>
                                    <a:cubicBezTo>
                                      <a:pt x="1217" y="1831"/>
                                      <a:pt x="1173" y="1781"/>
                                      <a:pt x="1147" y="1754"/>
                                    </a:cubicBezTo>
                                    <a:cubicBezTo>
                                      <a:pt x="1121" y="1727"/>
                                      <a:pt x="1126" y="1727"/>
                                      <a:pt x="1087" y="1706"/>
                                    </a:cubicBezTo>
                                    <a:cubicBezTo>
                                      <a:pt x="1048" y="1685"/>
                                      <a:pt x="961" y="1672"/>
                                      <a:pt x="914" y="1631"/>
                                    </a:cubicBezTo>
                                    <a:cubicBezTo>
                                      <a:pt x="867" y="1590"/>
                                      <a:pt x="836" y="1491"/>
                                      <a:pt x="802" y="1459"/>
                                    </a:cubicBezTo>
                                    <a:cubicBezTo>
                                      <a:pt x="768" y="1427"/>
                                      <a:pt x="737" y="1441"/>
                                      <a:pt x="712" y="1436"/>
                                    </a:cubicBezTo>
                                    <a:cubicBezTo>
                                      <a:pt x="687" y="1431"/>
                                      <a:pt x="668" y="1468"/>
                                      <a:pt x="652" y="1429"/>
                                    </a:cubicBezTo>
                                    <a:cubicBezTo>
                                      <a:pt x="636" y="1390"/>
                                      <a:pt x="639" y="1274"/>
                                      <a:pt x="614" y="1204"/>
                                    </a:cubicBezTo>
                                    <a:cubicBezTo>
                                      <a:pt x="589" y="1134"/>
                                      <a:pt x="547" y="1061"/>
                                      <a:pt x="502" y="1009"/>
                                    </a:cubicBezTo>
                                    <a:cubicBezTo>
                                      <a:pt x="457" y="957"/>
                                      <a:pt x="378" y="914"/>
                                      <a:pt x="344" y="889"/>
                                    </a:cubicBezTo>
                                    <a:cubicBezTo>
                                      <a:pt x="310" y="864"/>
                                      <a:pt x="331" y="861"/>
                                      <a:pt x="299" y="859"/>
                                    </a:cubicBezTo>
                                    <a:cubicBezTo>
                                      <a:pt x="267" y="857"/>
                                      <a:pt x="196" y="878"/>
                                      <a:pt x="149" y="874"/>
                                    </a:cubicBezTo>
                                    <a:cubicBezTo>
                                      <a:pt x="102" y="870"/>
                                      <a:pt x="28" y="862"/>
                                      <a:pt x="14" y="836"/>
                                    </a:cubicBezTo>
                                    <a:cubicBezTo>
                                      <a:pt x="0" y="810"/>
                                      <a:pt x="61" y="750"/>
                                      <a:pt x="67" y="716"/>
                                    </a:cubicBezTo>
                                    <a:cubicBezTo>
                                      <a:pt x="73" y="682"/>
                                      <a:pt x="56" y="663"/>
                                      <a:pt x="52" y="634"/>
                                    </a:cubicBezTo>
                                    <a:cubicBezTo>
                                      <a:pt x="48" y="605"/>
                                      <a:pt x="32" y="568"/>
                                      <a:pt x="44" y="544"/>
                                    </a:cubicBezTo>
                                    <a:cubicBezTo>
                                      <a:pt x="56" y="520"/>
                                      <a:pt x="106" y="508"/>
                                      <a:pt x="127" y="491"/>
                                    </a:cubicBezTo>
                                    <a:cubicBezTo>
                                      <a:pt x="148" y="474"/>
                                      <a:pt x="168" y="476"/>
                                      <a:pt x="172" y="439"/>
                                    </a:cubicBezTo>
                                    <a:cubicBezTo>
                                      <a:pt x="176" y="402"/>
                                      <a:pt x="127" y="297"/>
                                      <a:pt x="149" y="266"/>
                                    </a:cubicBezTo>
                                    <a:cubicBezTo>
                                      <a:pt x="171" y="235"/>
                                      <a:pt x="262" y="263"/>
                                      <a:pt x="307" y="251"/>
                                    </a:cubicBezTo>
                                    <a:cubicBezTo>
                                      <a:pt x="352" y="239"/>
                                      <a:pt x="390" y="225"/>
                                      <a:pt x="419" y="191"/>
                                    </a:cubicBezTo>
                                    <a:cubicBezTo>
                                      <a:pt x="448" y="157"/>
                                      <a:pt x="450" y="77"/>
                                      <a:pt x="479" y="49"/>
                                    </a:cubicBezTo>
                                    <a:cubicBezTo>
                                      <a:pt x="508" y="21"/>
                                      <a:pt x="557" y="32"/>
                                      <a:pt x="592" y="26"/>
                                    </a:cubicBezTo>
                                    <a:cubicBezTo>
                                      <a:pt x="627" y="20"/>
                                      <a:pt x="653" y="0"/>
                                      <a:pt x="689" y="11"/>
                                    </a:cubicBezTo>
                                    <a:cubicBezTo>
                                      <a:pt x="725" y="22"/>
                                      <a:pt x="770" y="83"/>
                                      <a:pt x="809" y="94"/>
                                    </a:cubicBezTo>
                                    <a:cubicBezTo>
                                      <a:pt x="848" y="105"/>
                                      <a:pt x="872" y="75"/>
                                      <a:pt x="922" y="79"/>
                                    </a:cubicBezTo>
                                    <a:cubicBezTo>
                                      <a:pt x="972" y="83"/>
                                      <a:pt x="1025" y="86"/>
                                      <a:pt x="1109" y="116"/>
                                    </a:cubicBezTo>
                                    <a:cubicBezTo>
                                      <a:pt x="1193" y="146"/>
                                      <a:pt x="1291" y="220"/>
                                      <a:pt x="1424" y="259"/>
                                    </a:cubicBezTo>
                                    <a:cubicBezTo>
                                      <a:pt x="1557" y="298"/>
                                      <a:pt x="1719" y="324"/>
                                      <a:pt x="1904" y="349"/>
                                    </a:cubicBezTo>
                                    <a:cubicBezTo>
                                      <a:pt x="2089" y="374"/>
                                      <a:pt x="2342" y="398"/>
                                      <a:pt x="2534" y="409"/>
                                    </a:cubicBezTo>
                                    <a:cubicBezTo>
                                      <a:pt x="2726" y="420"/>
                                      <a:pt x="2874" y="420"/>
                                      <a:pt x="3059" y="416"/>
                                    </a:cubicBezTo>
                                    <a:cubicBezTo>
                                      <a:pt x="3244" y="412"/>
                                      <a:pt x="3475" y="405"/>
                                      <a:pt x="3644" y="386"/>
                                    </a:cubicBezTo>
                                    <a:cubicBezTo>
                                      <a:pt x="3813" y="367"/>
                                      <a:pt x="3941" y="334"/>
                                      <a:pt x="4072" y="304"/>
                                    </a:cubicBezTo>
                                    <a:cubicBezTo>
                                      <a:pt x="4203" y="274"/>
                                      <a:pt x="4360" y="213"/>
                                      <a:pt x="4432" y="206"/>
                                    </a:cubicBezTo>
                                    <a:cubicBezTo>
                                      <a:pt x="4504" y="199"/>
                                      <a:pt x="4483" y="247"/>
                                      <a:pt x="4507" y="259"/>
                                    </a:cubicBezTo>
                                    <a:cubicBezTo>
                                      <a:pt x="4531" y="271"/>
                                      <a:pt x="4534" y="265"/>
                                      <a:pt x="4574" y="281"/>
                                    </a:cubicBezTo>
                                    <a:cubicBezTo>
                                      <a:pt x="4614" y="297"/>
                                      <a:pt x="4692" y="335"/>
                                      <a:pt x="4747" y="352"/>
                                    </a:cubicBezTo>
                                    <a:cubicBezTo>
                                      <a:pt x="4802" y="369"/>
                                      <a:pt x="4883" y="352"/>
                                      <a:pt x="4904" y="382"/>
                                    </a:cubicBezTo>
                                    <a:cubicBezTo>
                                      <a:pt x="4925" y="412"/>
                                      <a:pt x="4931" y="504"/>
                                      <a:pt x="4874" y="532"/>
                                    </a:cubicBezTo>
                                    <a:cubicBezTo>
                                      <a:pt x="4817" y="560"/>
                                      <a:pt x="4687" y="533"/>
                                      <a:pt x="4559" y="551"/>
                                    </a:cubicBezTo>
                                    <a:cubicBezTo>
                                      <a:pt x="4431" y="569"/>
                                      <a:pt x="4242" y="595"/>
                                      <a:pt x="4109" y="641"/>
                                    </a:cubicBezTo>
                                    <a:cubicBezTo>
                                      <a:pt x="3976" y="687"/>
                                      <a:pt x="3840" y="739"/>
                                      <a:pt x="3764" y="829"/>
                                    </a:cubicBezTo>
                                    <a:cubicBezTo>
                                      <a:pt x="3688" y="919"/>
                                      <a:pt x="3638" y="1071"/>
                                      <a:pt x="3652" y="1181"/>
                                    </a:cubicBezTo>
                                    <a:cubicBezTo>
                                      <a:pt x="3666" y="1291"/>
                                      <a:pt x="3743" y="1424"/>
                                      <a:pt x="3847" y="1489"/>
                                    </a:cubicBezTo>
                                    <a:cubicBezTo>
                                      <a:pt x="3951" y="1554"/>
                                      <a:pt x="4139" y="1557"/>
                                      <a:pt x="4274" y="1571"/>
                                    </a:cubicBezTo>
                                    <a:cubicBezTo>
                                      <a:pt x="4409" y="1585"/>
                                      <a:pt x="4571" y="1576"/>
                                      <a:pt x="4657" y="1571"/>
                                    </a:cubicBezTo>
                                    <a:cubicBezTo>
                                      <a:pt x="4743" y="1566"/>
                                      <a:pt x="4764" y="1547"/>
                                      <a:pt x="4792" y="1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2703" path="m4792,1541c4807,1556,4768,1614,4792,1639c4816,1664,4890,1663,4934,1691c4978,1719,5009,1783,5054,1804c5099,1825,5172,1803,5204,1819c5236,1835,5253,1876,5249,1901c5245,1926,5199,1947,5182,1969c5165,1991,5140,2009,5144,2036c5148,2063,5213,2107,5204,2134c5195,2161,5134,2192,5092,2201c5050,2210,4988,2172,4949,2186c4910,2200,4903,2276,4859,2284c4815,2292,4726,2230,4687,2231c4648,2232,4646,2255,4627,2291c4608,2327,4620,2422,4574,2449c4528,2476,4393,2469,4349,2456c4305,2443,4347,2386,4312,2374c4277,2362,4185,2354,4139,2381c4093,2408,4063,2514,4034,2539c4005,2564,3988,2547,3967,2531c3946,2515,3927,2455,3907,2441c3887,2427,3878,2438,3847,2449c3816,2460,3760,2504,3719,2509c3678,2514,3633,2484,3599,2479c3565,2474,3560,2446,3517,2479c3474,2512,3384,2645,3344,2674c3304,2703,3283,2666,3277,2651c3271,2636,3308,2625,3307,2584c3306,2543,3255,2495,3269,2404c3283,2313,3375,2106,3389,2036c3403,1966,3369,1990,3352,1984c3335,1978,3310,1985,3284,1999c3258,2013,3225,2056,3194,2066c3163,2076,3114,2078,3097,2059c3080,2040,3109,1970,3089,1954c3069,1938,3019,1947,2977,1961c2935,1975,2874,2030,2834,2036c2794,2042,2768,1988,2737,1999c2706,2010,2681,2090,2647,2104c2613,2118,2570,2089,2534,2081c2498,2073,2456,2078,2429,2059c2402,2040,2409,1984,2369,1969c2329,1954,2231,1948,2189,1969c2147,1990,2139,2076,2114,2096c2089,2116,2071,2113,2039,2089c2007,2065,1949,1978,1919,1954c1889,1930,1879,1940,1859,1942c1839,1944,1828,1950,1799,1969c1770,1988,1726,2045,1687,2054c1648,2063,1594,2035,1567,2024c1540,2013,1554,1981,1522,1987c1490,1993,1407,2064,1372,2062c1337,2060,1333,2004,1312,1972c1291,1940,1271,1903,1244,1867c1217,1831,1173,1781,1147,1754c1121,1727,1126,1727,1087,1706c1048,1685,961,1672,914,1631c867,1590,836,1491,802,1459c768,1427,737,1441,712,1436c687,1431,668,1468,652,1429c636,1390,639,1274,614,1204c589,1134,547,1061,502,1009c457,957,378,914,344,889c310,864,331,861,299,859c267,857,196,878,149,874c102,870,28,862,14,836c0,810,61,750,67,716c73,682,56,663,52,634c48,605,32,568,44,544c56,520,106,508,127,491c148,474,168,476,172,439c176,402,127,297,149,266c171,235,262,263,307,251c352,239,390,225,419,191c448,157,450,77,479,49c508,21,557,32,592,26c627,20,653,0,689,11c725,22,770,83,809,94c848,105,872,75,922,79c972,83,1025,86,1109,116c1193,146,1291,220,1424,259c1557,298,1719,324,1904,349c2089,374,2342,398,2534,409c2726,420,2874,420,3059,416c3244,412,3475,405,3644,386c3813,367,3941,334,4072,304c4203,274,4360,213,4432,206c4504,199,4483,247,4507,259c4531,271,4534,265,4574,281c4614,297,4692,335,4747,352c4802,369,4883,352,4904,382c4925,412,4931,504,4874,532c4817,560,4687,533,4559,551c4431,569,4242,595,4109,641c3976,687,3840,739,3764,829c3688,919,3638,1071,3652,1181c3666,1291,3743,1424,3847,1489c3951,1554,4139,1557,4274,1571c4409,1585,4571,1576,4657,1571c4743,1566,4764,1547,4792,1541xe" stroked="f" o:allowincell="t" style="position:absolute;margin-left:30.9pt;margin-top:42.25pt;width:262.6pt;height:13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05535</wp:posOffset>
                      </wp:positionV>
                      <wp:extent cx="630555" cy="421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7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664">
                                    <a:moveTo>
                                      <a:pt x="47" y="428"/>
                                    </a:moveTo>
                                    <a:cubicBezTo>
                                      <a:pt x="55" y="390"/>
                                      <a:pt x="78" y="312"/>
                                      <a:pt x="137" y="293"/>
                                    </a:cubicBezTo>
                                    <a:cubicBezTo>
                                      <a:pt x="196" y="274"/>
                                      <a:pt x="338" y="315"/>
                                      <a:pt x="399" y="315"/>
                                    </a:cubicBezTo>
                                    <a:cubicBezTo>
                                      <a:pt x="460" y="315"/>
                                      <a:pt x="473" y="323"/>
                                      <a:pt x="504" y="293"/>
                                    </a:cubicBezTo>
                                    <a:cubicBezTo>
                                      <a:pt x="535" y="263"/>
                                      <a:pt x="553" y="171"/>
                                      <a:pt x="587" y="135"/>
                                    </a:cubicBezTo>
                                    <a:cubicBezTo>
                                      <a:pt x="621" y="99"/>
                                      <a:pt x="688" y="97"/>
                                      <a:pt x="707" y="75"/>
                                    </a:cubicBezTo>
                                    <a:cubicBezTo>
                                      <a:pt x="726" y="53"/>
                                      <a:pt x="683" y="0"/>
                                      <a:pt x="699" y="0"/>
                                    </a:cubicBezTo>
                                    <a:cubicBezTo>
                                      <a:pt x="715" y="0"/>
                                      <a:pt x="764" y="33"/>
                                      <a:pt x="804" y="75"/>
                                    </a:cubicBezTo>
                                    <a:cubicBezTo>
                                      <a:pt x="844" y="117"/>
                                      <a:pt x="909" y="183"/>
                                      <a:pt x="939" y="255"/>
                                    </a:cubicBezTo>
                                    <a:cubicBezTo>
                                      <a:pt x="969" y="327"/>
                                      <a:pt x="993" y="454"/>
                                      <a:pt x="984" y="510"/>
                                    </a:cubicBezTo>
                                    <a:cubicBezTo>
                                      <a:pt x="975" y="566"/>
                                      <a:pt x="924" y="584"/>
                                      <a:pt x="887" y="593"/>
                                    </a:cubicBezTo>
                                    <a:cubicBezTo>
                                      <a:pt x="850" y="602"/>
                                      <a:pt x="809" y="562"/>
                                      <a:pt x="759" y="563"/>
                                    </a:cubicBezTo>
                                    <a:cubicBezTo>
                                      <a:pt x="709" y="564"/>
                                      <a:pt x="633" y="596"/>
                                      <a:pt x="587" y="600"/>
                                    </a:cubicBezTo>
                                    <a:cubicBezTo>
                                      <a:pt x="541" y="604"/>
                                      <a:pt x="523" y="580"/>
                                      <a:pt x="482" y="585"/>
                                    </a:cubicBezTo>
                                    <a:cubicBezTo>
                                      <a:pt x="441" y="590"/>
                                      <a:pt x="385" y="624"/>
                                      <a:pt x="339" y="630"/>
                                    </a:cubicBezTo>
                                    <a:cubicBezTo>
                                      <a:pt x="293" y="636"/>
                                      <a:pt x="250" y="619"/>
                                      <a:pt x="204" y="623"/>
                                    </a:cubicBezTo>
                                    <a:cubicBezTo>
                                      <a:pt x="158" y="627"/>
                                      <a:pt x="96" y="664"/>
                                      <a:pt x="62" y="653"/>
                                    </a:cubicBezTo>
                                    <a:cubicBezTo>
                                      <a:pt x="28" y="642"/>
                                      <a:pt x="4" y="592"/>
                                      <a:pt x="2" y="555"/>
                                    </a:cubicBezTo>
                                    <a:cubicBezTo>
                                      <a:pt x="0" y="518"/>
                                      <a:pt x="38" y="455"/>
                                      <a:pt x="47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3,664" path="m47,428c55,390,78,312,137,293c196,274,338,315,399,315c460,315,473,323,504,293c535,263,553,171,587,135c621,99,688,97,707,75c726,53,683,0,699,0c715,0,764,33,804,75c844,117,909,183,939,255c969,327,993,454,984,510c975,566,924,584,887,593c850,602,809,562,759,563c709,564,633,596,587,600c541,604,523,580,482,585c441,590,385,624,339,630c293,636,250,619,204,623c158,627,96,664,62,653c28,642,4,592,2,555c0,518,38,455,47,428xe" stroked="f" o:allowincell="t" style="position:absolute;margin-left:13.9pt;margin-top:87.05pt;width:49.6pt;height:3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5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7190</wp:posOffset>
                      </wp:positionV>
                      <wp:extent cx="988695" cy="698500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6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1100">
                                    <a:moveTo>
                                      <a:pt x="1193" y="0"/>
                                    </a:moveTo>
                                    <a:cubicBezTo>
                                      <a:pt x="1200" y="27"/>
                                      <a:pt x="1213" y="101"/>
                                      <a:pt x="1238" y="165"/>
                                    </a:cubicBezTo>
                                    <a:cubicBezTo>
                                      <a:pt x="1263" y="229"/>
                                      <a:pt x="1296" y="292"/>
                                      <a:pt x="1343" y="382"/>
                                    </a:cubicBezTo>
                                    <a:cubicBezTo>
                                      <a:pt x="1390" y="472"/>
                                      <a:pt x="1494" y="608"/>
                                      <a:pt x="1523" y="705"/>
                                    </a:cubicBezTo>
                                    <a:cubicBezTo>
                                      <a:pt x="1552" y="802"/>
                                      <a:pt x="1557" y="903"/>
                                      <a:pt x="1515" y="967"/>
                                    </a:cubicBezTo>
                                    <a:cubicBezTo>
                                      <a:pt x="1473" y="1031"/>
                                      <a:pt x="1372" y="1074"/>
                                      <a:pt x="1268" y="1087"/>
                                    </a:cubicBezTo>
                                    <a:cubicBezTo>
                                      <a:pt x="1164" y="1100"/>
                                      <a:pt x="1040" y="1087"/>
                                      <a:pt x="893" y="1042"/>
                                    </a:cubicBezTo>
                                    <a:cubicBezTo>
                                      <a:pt x="746" y="997"/>
                                      <a:pt x="532" y="878"/>
                                      <a:pt x="383" y="817"/>
                                    </a:cubicBezTo>
                                    <a:cubicBezTo>
                                      <a:pt x="234" y="756"/>
                                      <a:pt x="80" y="705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1100" path="m1193,0c1200,27,1213,101,1238,165c1263,229,1296,292,1343,382c1390,472,1494,608,1523,705c1552,802,1557,903,1515,967c1473,1031,1372,1074,1268,1087c1164,1100,1040,1087,893,1042c746,997,532,878,383,817c234,756,80,705,0,675e" stroked="t" o:allowincell="t" style="position:absolute;margin-left:39.1pt;margin-top:29.7pt;width:77.8pt;height:5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67335</wp:posOffset>
                      </wp:positionV>
                      <wp:extent cx="1692910" cy="135255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0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6" h="2130">
                                    <a:moveTo>
                                      <a:pt x="1913" y="0"/>
                                    </a:moveTo>
                                    <a:cubicBezTo>
                                      <a:pt x="1933" y="61"/>
                                      <a:pt x="1955" y="204"/>
                                      <a:pt x="2025" y="368"/>
                                    </a:cubicBezTo>
                                    <a:cubicBezTo>
                                      <a:pt x="2095" y="532"/>
                                      <a:pt x="2234" y="804"/>
                                      <a:pt x="2333" y="983"/>
                                    </a:cubicBezTo>
                                    <a:cubicBezTo>
                                      <a:pt x="2432" y="1162"/>
                                      <a:pt x="2570" y="1304"/>
                                      <a:pt x="2618" y="1440"/>
                                    </a:cubicBezTo>
                                    <a:cubicBezTo>
                                      <a:pt x="2666" y="1576"/>
                                      <a:pt x="2664" y="1700"/>
                                      <a:pt x="2618" y="1800"/>
                                    </a:cubicBezTo>
                                    <a:cubicBezTo>
                                      <a:pt x="2572" y="1900"/>
                                      <a:pt x="2476" y="1985"/>
                                      <a:pt x="2340" y="2040"/>
                                    </a:cubicBezTo>
                                    <a:cubicBezTo>
                                      <a:pt x="2204" y="2095"/>
                                      <a:pt x="1986" y="2130"/>
                                      <a:pt x="1800" y="2130"/>
                                    </a:cubicBezTo>
                                    <a:cubicBezTo>
                                      <a:pt x="1614" y="2130"/>
                                      <a:pt x="1395" y="2082"/>
                                      <a:pt x="1223" y="2040"/>
                                    </a:cubicBezTo>
                                    <a:cubicBezTo>
                                      <a:pt x="1051" y="1998"/>
                                      <a:pt x="917" y="1934"/>
                                      <a:pt x="765" y="1875"/>
                                    </a:cubicBezTo>
                                    <a:cubicBezTo>
                                      <a:pt x="613" y="1816"/>
                                      <a:pt x="435" y="1739"/>
                                      <a:pt x="308" y="1688"/>
                                    </a:cubicBezTo>
                                    <a:cubicBezTo>
                                      <a:pt x="181" y="1637"/>
                                      <a:pt x="64" y="1593"/>
                                      <a:pt x="0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6,2130" path="m1913,0c1933,61,1955,204,2025,368c2095,532,2234,804,2333,983c2432,1162,2570,1304,2618,1440c2666,1576,2664,1700,2618,1800c2572,1900,2476,1985,2340,2040c2204,2095,1986,2130,1800,2130c1614,2130,1395,2082,1223,2040c1051,1998,917,1934,765,1875c613,1816,435,1739,308,1688c181,1637,64,1593,0,1568e" stroked="t" o:allowincell="t" style="position:absolute;margin-left:39.85pt;margin-top:21.05pt;width:133.25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4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339090</wp:posOffset>
                      </wp:positionV>
                      <wp:extent cx="1072515" cy="176657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440" cy="176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9" h="2782">
                                    <a:moveTo>
                                      <a:pt x="0" y="0"/>
                                    </a:moveTo>
                                    <a:cubicBezTo>
                                      <a:pt x="16" y="69"/>
                                      <a:pt x="46" y="280"/>
                                      <a:pt x="97" y="412"/>
                                    </a:cubicBezTo>
                                    <a:cubicBezTo>
                                      <a:pt x="148" y="544"/>
                                      <a:pt x="223" y="658"/>
                                      <a:pt x="307" y="795"/>
                                    </a:cubicBezTo>
                                    <a:cubicBezTo>
                                      <a:pt x="391" y="932"/>
                                      <a:pt x="543" y="1102"/>
                                      <a:pt x="600" y="1237"/>
                                    </a:cubicBezTo>
                                    <a:cubicBezTo>
                                      <a:pt x="657" y="1372"/>
                                      <a:pt x="659" y="1486"/>
                                      <a:pt x="652" y="1605"/>
                                    </a:cubicBezTo>
                                    <a:cubicBezTo>
                                      <a:pt x="645" y="1724"/>
                                      <a:pt x="560" y="1849"/>
                                      <a:pt x="555" y="1950"/>
                                    </a:cubicBezTo>
                                    <a:cubicBezTo>
                                      <a:pt x="550" y="2051"/>
                                      <a:pt x="569" y="2142"/>
                                      <a:pt x="622" y="2212"/>
                                    </a:cubicBezTo>
                                    <a:cubicBezTo>
                                      <a:pt x="675" y="2282"/>
                                      <a:pt x="741" y="2337"/>
                                      <a:pt x="870" y="2370"/>
                                    </a:cubicBezTo>
                                    <a:cubicBezTo>
                                      <a:pt x="999" y="2403"/>
                                      <a:pt x="1266" y="2395"/>
                                      <a:pt x="1395" y="2407"/>
                                    </a:cubicBezTo>
                                    <a:cubicBezTo>
                                      <a:pt x="1524" y="2419"/>
                                      <a:pt x="1595" y="2410"/>
                                      <a:pt x="1642" y="2445"/>
                                    </a:cubicBezTo>
                                    <a:cubicBezTo>
                                      <a:pt x="1689" y="2480"/>
                                      <a:pt x="1680" y="2558"/>
                                      <a:pt x="1675" y="2614"/>
                                    </a:cubicBezTo>
                                    <a:cubicBezTo>
                                      <a:pt x="1670" y="2670"/>
                                      <a:pt x="1625" y="2747"/>
                                      <a:pt x="1612" y="2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9,2782" path="m0,0c16,69,46,280,97,412c148,544,223,658,307,795c391,932,543,1102,600,1237c657,1372,659,1486,652,1605c645,1724,560,1849,555,1950c550,2051,569,2142,622,2212c675,2282,741,2337,870,2370c999,2403,1266,2395,1395,2407c1524,2419,1595,2410,1642,2445c1689,2480,1680,2558,1675,2614c1670,2670,1625,2747,1612,2782e" stroked="t" o:allowincell="t" style="position:absolute;margin-left:168.5pt;margin-top:26.7pt;width:84.4pt;height:13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5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605790</wp:posOffset>
                      </wp:positionV>
                      <wp:extent cx="911225" cy="135509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135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2134">
                                    <a:moveTo>
                                      <a:pt x="0" y="0"/>
                                    </a:moveTo>
                                    <a:cubicBezTo>
                                      <a:pt x="29" y="59"/>
                                      <a:pt x="72" y="235"/>
                                      <a:pt x="173" y="352"/>
                                    </a:cubicBezTo>
                                    <a:cubicBezTo>
                                      <a:pt x="274" y="469"/>
                                      <a:pt x="515" y="605"/>
                                      <a:pt x="608" y="705"/>
                                    </a:cubicBezTo>
                                    <a:cubicBezTo>
                                      <a:pt x="701" y="805"/>
                                      <a:pt x="722" y="868"/>
                                      <a:pt x="728" y="952"/>
                                    </a:cubicBezTo>
                                    <a:cubicBezTo>
                                      <a:pt x="734" y="1036"/>
                                      <a:pt x="709" y="1131"/>
                                      <a:pt x="645" y="1207"/>
                                    </a:cubicBezTo>
                                    <a:cubicBezTo>
                                      <a:pt x="581" y="1283"/>
                                      <a:pt x="411" y="1346"/>
                                      <a:pt x="345" y="1410"/>
                                    </a:cubicBezTo>
                                    <a:cubicBezTo>
                                      <a:pt x="279" y="1474"/>
                                      <a:pt x="232" y="1534"/>
                                      <a:pt x="248" y="1590"/>
                                    </a:cubicBezTo>
                                    <a:cubicBezTo>
                                      <a:pt x="264" y="1646"/>
                                      <a:pt x="272" y="1710"/>
                                      <a:pt x="443" y="1747"/>
                                    </a:cubicBezTo>
                                    <a:cubicBezTo>
                                      <a:pt x="614" y="1784"/>
                                      <a:pt x="1115" y="1750"/>
                                      <a:pt x="1275" y="1815"/>
                                    </a:cubicBezTo>
                                    <a:cubicBezTo>
                                      <a:pt x="1435" y="1880"/>
                                      <a:pt x="1375" y="2068"/>
                                      <a:pt x="1401" y="21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2134" path="m0,0c29,59,72,235,173,352c274,469,515,605,608,705c701,805,722,868,728,952c734,1036,709,1131,645,1207c581,1283,411,1346,345,1410c279,1474,232,1534,248,1590c264,1646,272,1710,443,1747c614,1784,1115,1750,1275,1815c1435,1880,1375,2068,1401,2134e" stroked="t" o:allowincell="t" style="position:absolute;margin-left:199.6pt;margin-top:47.7pt;width:71.7pt;height:10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20065</wp:posOffset>
                      </wp:positionV>
                      <wp:extent cx="600075" cy="552450"/>
                      <wp:effectExtent l="5715" t="508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870">
                                    <a:moveTo>
                                      <a:pt x="0" y="0"/>
                                    </a:moveTo>
                                    <a:cubicBezTo>
                                      <a:pt x="25" y="55"/>
                                      <a:pt x="27" y="214"/>
                                      <a:pt x="150" y="330"/>
                                    </a:cubicBezTo>
                                    <a:cubicBezTo>
                                      <a:pt x="273" y="446"/>
                                      <a:pt x="603" y="607"/>
                                      <a:pt x="735" y="697"/>
                                    </a:cubicBezTo>
                                    <a:cubicBezTo>
                                      <a:pt x="867" y="787"/>
                                      <a:pt x="901" y="834"/>
                                      <a:pt x="945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870" path="m0,0c25,55,27,214,150,330c273,446,603,607,735,697c867,787,901,834,945,870e" stroked="t" o:allowincell="t" style="position:absolute;margin-left:222.5pt;margin-top:40.95pt;width:47.2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238125" cy="1187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87">
                                    <a:moveTo>
                                      <a:pt x="0" y="0"/>
                                    </a:moveTo>
                                    <a:cubicBezTo>
                                      <a:pt x="25" y="11"/>
                                      <a:pt x="88" y="36"/>
                                      <a:pt x="150" y="67"/>
                                    </a:cubicBezTo>
                                    <a:cubicBezTo>
                                      <a:pt x="212" y="98"/>
                                      <a:pt x="328" y="162"/>
                                      <a:pt x="375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87" path="m0,0c25,11,88,36,150,67c212,98,328,162,375,187e" stroked="t" o:allowincell="t" style="position:absolute;margin-left:15.85pt;margin-top:109.2pt;width:18.7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5085</wp:posOffset>
                      </wp:positionV>
                      <wp:extent cx="45974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3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2094230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4.9pt;mso-position-vertical-relative:text;margin-left:2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8025</wp:posOffset>
                      </wp:positionH>
                      <wp:positionV relativeFrom="paragraph">
                        <wp:posOffset>197993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5.9pt;mso-position-vertical-relative:text;margin-left:2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 территория  области оставалась  в ложбине  обширного малоподвижного циклона  над Скандинавией в  прохладной и неустойчивой воздушной массе.  Среднесуточная  температура воздуха  по-прежнему имела  характерные для середины ноября в основном отрицательные значения –1+0ºС, и превышала климатическую норму на 3-4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максимальная температура воздуха была -0+1ºС, в  ночные часы при прояснениях отмечался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4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осадков не наблюдалось, в большинстве районов сохранялся снежный покров высотой 1-4 с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Западной Двине продолжался рост уровня воды на 4-13 см за сутки. На притоках отмечалось колебание уровня с суточной амплитудой 2-15 см. Температура воды в реках понизилась, и сегодня утром была +0+4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2988953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центром над Балтийским морем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падать, днем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 xml:space="preserve">ночью слабый гололед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, по востоку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6-11 м/с, порывы до 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1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временами небольшо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ночью местами кратковременный снег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юго-западный, западный 7-12 м/с, ночью и утро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3:00Z</dcterms:created>
  <dc:creator>ООПГМИ</dc:creator>
  <dc:description/>
  <cp:keywords/>
  <dc:language>en-US</dc:language>
  <cp:lastModifiedBy>Admin</cp:lastModifiedBy>
  <cp:lastPrinted>2011-12-09T12:12:00Z</cp:lastPrinted>
  <dcterms:modified xsi:type="dcterms:W3CDTF">2011-12-09T12:23:00Z</dcterms:modified>
  <cp:revision>2</cp:revision>
  <dc:subject/>
  <dc:title> </dc:title>
</cp:coreProperties>
</file>